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ГЛАСОВАНО: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энергетик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ОО «Самарские коммунальные системы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 С.Л. Нагорный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ФЕКТНАЯ ВЕДОМ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ушку и очистку трансформаторного масл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нв. № 11433</w:t>
      </w:r>
    </w:p>
    <w:p>
      <w:pPr>
        <w:pStyle w:val="Normal"/>
        <w:rPr>
          <w:b/>
          <w:b/>
        </w:rPr>
      </w:pPr>
      <w:r>
        <w:rPr>
          <w:b/>
        </w:rPr>
        <w:t>адрес: Подстанция 110/6КВ НФС-1</w:t>
      </w:r>
    </w:p>
    <w:p>
      <w:pPr>
        <w:pStyle w:val="Normal"/>
        <w:jc w:val="center"/>
        <w:rPr/>
      </w:pPr>
      <w:r>
        <w:rPr/>
        <w:t>Работы ведутся в действующих электроустановках</w:t>
      </w:r>
    </w:p>
    <w:tbl>
      <w:tblPr>
        <w:tblW w:w="48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6"/>
        <w:gridCol w:w="2063"/>
        <w:gridCol w:w="2232"/>
        <w:gridCol w:w="6699"/>
        <w:gridCol w:w="1174"/>
        <w:gridCol w:w="1028"/>
        <w:gridCol w:w="1020"/>
      </w:tblGrid>
      <w:tr>
        <w:trPr>
          <w:trHeight w:val="1101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 п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конструктивных элементов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ание дефектов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, необходимых для устранения дефектов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 изм.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>
          <w:trHeight w:val="186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ное масло силового трансформатора ТРДН-25000/110 С-1-Т, С-2-Т ( объёмы даны для 1-го трансформатора)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ка технологического оборудования ТРДН-25000/11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.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 нормам по содержанию влаги и диэлектрическому пробою</w:t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монтаж ТСФ ТФ-160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СФ ТФ-160 с заменой селикагеля и РТИ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новка, ошиновка тр-ра 25000/110/10/10 с Л=1,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цикл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 селикагеля и цеолит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шка и очистка трансформаторного масла в баке тр-р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роматографический анализ трансформаторного масл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мерение тангенса угла диэлектрических потерь трансформаторного масл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количества растворенной воды в мас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ределение механических примесей 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прозрачности масл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пределение кислотного числ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 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водорастворимых кислот и щелочей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температуры вспышки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электрической прочности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сть стоимость: - транформаторного масла;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- силикагеля КСКГ;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- силикагеля индикаторного;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49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2"/>
        <w:gridCol w:w="1757"/>
        <w:gridCol w:w="2233"/>
        <w:gridCol w:w="6709"/>
        <w:gridCol w:w="1171"/>
        <w:gridCol w:w="1029"/>
        <w:gridCol w:w="1319"/>
      </w:tblGrid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форматорное масло выключателей МКП-110 С-1-Т, С-2-Т (объёмы  даны для 1-го масляного выключателя)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овка технологического оборудования МКП-110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.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шка и очистка трансформаторного масла в баке выключател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змерение тангенса угла диэлектрических потерь трансформаторного масл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количества растворенной воды в мас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ределение механических примесей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прозрачности масл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Определение кислотного числ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 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водорастворимых кислот и щелочей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температуры вспышк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электрической прочност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роба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сть стоимость: - транформаторного масл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НФС-1                                                                                      В.Н. Ер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УКСиР                                                                                  И.А. Куракина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Начальник  эл. участка                                                                            А.А. Пав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НФС-1                                                                                   И.Н. Портнова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07:00Z</dcterms:created>
  <dc:creator>t1394</dc:creator>
  <dc:description/>
  <cp:keywords/>
  <dc:language>en-US</dc:language>
  <cp:lastModifiedBy>iportnova</cp:lastModifiedBy>
  <cp:lastPrinted>2022-08-09T11:32:00Z</cp:lastPrinted>
  <dcterms:modified xsi:type="dcterms:W3CDTF">2022-08-09T07:33:00Z</dcterms:modified>
  <cp:revision>72</cp:revision>
  <dc:subject/>
  <dc:title/>
</cp:coreProperties>
</file>